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4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круг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  и экономического обслуживания»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АСЧЕ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фактической стоимости пита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аботник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  <w:t>(ФИО)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за___________20___ года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ни питания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оимость питания, руб.</w:t>
            </w:r>
          </w:p>
        </w:tc>
      </w:tr>
      <w:tr>
        <w:trPr>
          <w:trHeight w:val="6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за меся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чет выполнил ___________________________/_______________________/</w:t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__»_____________20___ 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2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52:00Z</cp:lastPrinted>
  <dcterms:modified xsi:type="dcterms:W3CDTF">2023-01-04T12:27:00Z</dcterms:modified>
  <cp:revision>5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