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СПРАВКА-РАСЧЕ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использованного топлив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(ФИО подотчетного лица)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</w:t>
      </w:r>
      <w:r>
        <w:rPr>
          <w:b w:val="false"/>
          <w:bCs w:val="false"/>
          <w:color w:val="000000"/>
          <w:spacing w:val="2"/>
          <w:sz w:val="26"/>
          <w:szCs w:val="26"/>
        </w:rPr>
        <w:t>(место отдыха)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Марка автомобиля_________________________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Год выпуска______________________________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  <w:u w:val="single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Тип коробки двигателя </w:t>
      </w:r>
      <w:r>
        <w:rPr>
          <w:b w:val="false"/>
          <w:bCs w:val="false"/>
          <w:color w:val="000000"/>
          <w:spacing w:val="2"/>
          <w:sz w:val="26"/>
          <w:szCs w:val="26"/>
          <w:u w:val="single"/>
        </w:rPr>
        <w:t>(механическая/автоматическая)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  <w:u w:val="single"/>
        </w:rPr>
      </w:pPr>
      <w:r>
        <w:rPr>
          <w:b w:val="false"/>
          <w:bCs w:val="false"/>
          <w:color w:val="000000"/>
          <w:spacing w:val="2"/>
          <w:sz w:val="26"/>
          <w:szCs w:val="2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50"/>
        <w:gridCol w:w="1985"/>
        <w:gridCol w:w="1559"/>
        <w:gridCol w:w="1276"/>
        <w:gridCol w:w="1174"/>
        <w:gridCol w:w="1661"/>
      </w:tblGrid>
      <w:tr>
        <w:trPr>
          <w:trHeight w:val="4037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Кратчайший путь следования, на основании информации, </w:t>
            </w:r>
          </w:p>
          <w:p>
            <w:pPr>
              <w:pStyle w:val="Heading3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полученной на официальном сайте в сети Интернет, по адресу: </w:t>
            </w:r>
            <w:hyperlink r:id="rId2">
              <w:r>
                <w:rPr>
                  <w:rStyle w:val="InternetLink"/>
                  <w:b/>
                  <w:bCs/>
                  <w:spacing w:val="2"/>
                  <w:sz w:val="26"/>
                  <w:szCs w:val="26"/>
                </w:rPr>
                <w:t>https://www.avtodispetcher.ru</w:t>
              </w:r>
            </w:hyperlink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, км.</w:t>
            </w:r>
          </w:p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Норма расхода топлива в соответствии                    с </w:t>
            </w:r>
            <w:r>
              <w:rPr>
                <w:color w:val="000000"/>
                <w:sz w:val="26"/>
                <w:szCs w:val="26"/>
              </w:rPr>
              <w:t>Методическими рекомендациями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ормы расхода топлива и смазочных материалов на автомобильном транспорте», руб.</w:t>
            </w:r>
          </w:p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Общий объем потребленного топлива в соответствии                          с первичными документами (чеками автозаправочных станций), л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тоимость потребленного топлива, руб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редняя цена потребленного топлива, руб/л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тоимость топлива, подлежащая оплате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>Ту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>Обрат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6=5/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7=(1+2)*3/100*6</w:t>
            </w:r>
          </w:p>
        </w:tc>
      </w:tr>
      <w:tr>
        <w:trPr>
          <w:trHeight w:val="491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6"/>
          <w:szCs w:val="26"/>
        </w:rPr>
        <w:t>«____»___________________20___год  _________________/Расшифровка подписи/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todispetche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2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2-12-14T11:53:00Z</cp:lastPrinted>
  <dcterms:modified xsi:type="dcterms:W3CDTF">2023-01-09T14:17:00Z</dcterms:modified>
  <cp:revision>5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