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 и экономического обслуживания»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ных лиц, имеющих право подписи первичных (сводных) учетных документов</w:t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21"/>
        <w:gridCol w:w="372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вичного (сводного) учетного докумен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*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на кассовый расход (ф. 0531801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, начальник отдела, заместитель начальника отдела, ведущий бухгалтер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явка</w:t>
              </w:r>
            </w:hyperlink>
            <w:r>
              <w:rPr>
                <w:color w:val="000000"/>
                <w:sz w:val="26"/>
                <w:szCs w:val="26"/>
              </w:rPr>
              <w:t xml:space="preserve"> на получение денежных средств, перечисляемых на карту (ф. 0531243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, начальник отдела, заместитель начальника отдела, ведущий бухгалтер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нный реестр для зачисления денежных средств на счета физических лиц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, начальник отдела организационной и кадровой работ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ходный кассовый ордер (ф. 0310001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ный кассовый ордер (ф. 0310002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ская справка (ф.0504833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, ведущий бухгалтер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ская справка на исправление ошибок (ф.0504833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щение (ф.0504805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сверки взаимных расче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Style19"/>
        <w:spacing w:before="0" w:after="0"/>
        <w:ind w:left="568" w:hanging="0"/>
        <w:jc w:val="center"/>
        <w:rPr/>
      </w:pPr>
      <w:r>
        <w:rPr>
          <w:b/>
          <w:sz w:val="26"/>
          <w:szCs w:val="26"/>
        </w:rPr>
        <w:t>должностных лиц, имеющих право подписи регистров бухгалтерского                  и (или) налогового учета</w:t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6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вичного (сводного) учетного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-операций (ф. 050407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книга (ф. 050407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ая книга (ф. 031000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ходных и расходных кассовых ордеров (0504093)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лиц, имеющих право подписи бухгалтерской (бюджетной) отчетности</w:t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вичного (сводного) учетного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имеющее право подпи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, квартальная, месячная отчетность об исполнении бюджетов бюджетной системы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, ведущий бухгалте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, квартальная, месячная отчетность государственных (муниципальных) бюджетных                               и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, заместитель начальника отдела, ведущий бухгалте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бухгалтерская отчетность и иная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, ведущий бухгалтер</w:t>
            </w:r>
          </w:p>
        </w:tc>
      </w:tr>
    </w:tbl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right="-426" w:firstLine="540"/>
        <w:jc w:val="both"/>
        <w:rPr/>
      </w:pPr>
      <w:r>
        <w:rPr/>
        <w:t>* В случае отсутствия должностного лица, право подписи передается лицу, исполняющему обязанности временно отсутствующего работника на основании распорядительного документ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B0814AF5D3D8CEF8752B61CF404E4947563062233A299CDDDF271C6A1DDDE7C81E2EC40C5115996D6DB948B94687E3674137D2705CD683f818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2T17:11:00Z</cp:lastPrinted>
  <dcterms:modified xsi:type="dcterms:W3CDTF">2023-01-09T13:57:00Z</dcterms:modified>
  <cp:revision>14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