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1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городского округа муниципального образования «Город Архангельск», обслуживаемых муниципальным казенным учреждением городского округа «Город Архангельск» «Центр бухгалтерского                   и экономического обслуживания»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sz w:val="26"/>
          <w:szCs w:val="26"/>
        </w:rPr>
        <w:t>Наименование учреждения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УТВЕРЖДАЮ: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Руководитель__________________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___________________________/_____________/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«_____»__________20___ год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Акт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еализации готовой продукции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за «____»____________20___ год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2126"/>
        <w:gridCol w:w="1984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готового издел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ализовано по ценам фактической реализации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ичество, шт.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а, руб. ко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, руб.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за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ветственный исполнитель _____________ ________________ /_______________/</w:t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b w:val="false"/>
          <w:sz w:val="20"/>
          <w:szCs w:val="20"/>
        </w:rPr>
        <w:t>должность                подпись                            расшифровк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40:00Z</cp:lastPrinted>
  <dcterms:modified xsi:type="dcterms:W3CDTF">2023-01-04T12:17:00Z</dcterms:modified>
  <cp:revision>17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