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13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круг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                             и экономического обслуживания»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МАРШРУТНЫЙ ЛИСТ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Работник______________________________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  <w:t>(ФИО)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Должность_____________________________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568"/>
        <w:gridCol w:w="1241"/>
        <w:gridCol w:w="1458"/>
        <w:gridCol w:w="2216"/>
        <w:gridCol w:w="141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</w:t>
            </w:r>
          </w:p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 поезд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 транспор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ель поезд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оимость проезда, руб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3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3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: проездные документы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ботник ________________________/_______________________/</w:t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____»_____________20___ год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58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0-12-04T09:43:00Z</cp:lastPrinted>
  <dcterms:modified xsi:type="dcterms:W3CDTF">2023-01-04T12:18:00Z</dcterms:modified>
  <cp:revision>3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